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6"/>
        <w:gridCol w:w="1970"/>
        <w:gridCol w:w="2172"/>
        <w:gridCol w:w="2078"/>
      </w:tblGrid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48"/>
                <w:szCs w:val="48"/>
              </w:rPr>
              <w:t>弟子规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ǒng xù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总叙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ì zǐ guī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èng rén xù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ǒu xiào t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ì jǐn xì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弟子规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圣人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孝弟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谨信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àn ài zhò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ér qīn ré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ǒu yú l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é xué wé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泛爱众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而亲仁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余力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则学文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ù zé xiào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入则孝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ù mǔ hū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ìng wù huǎ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ù mǔ mì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íng wù lǎ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母呼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勿缓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母命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勿懒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ù mǔ jià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ū jìng tī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ù mǔ zé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ū shùn ché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母教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须敬听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母责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须顺承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ōng zé wē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à zé jì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én zé xǐ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ūn zé dì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冬则温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则凊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晨则省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昏则定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ū bì gà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ǎn bì mià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ū yǒu chá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è wú bià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必告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必面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居有常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业无变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suī xiǎ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shàn wéi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ǒu shàn wéi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ǐ dào ku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虽小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擅为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苟擅为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道亏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suī xiǎ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sī cá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ǒu sī cá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xīn shā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虽小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私藏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苟私藏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心伤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suǒ hà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ì wèi jù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suǒ w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ǐn wèi qù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所好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为具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所恶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谨为去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ēn yǒu shā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í qīn yōu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é yǒu shā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í qīn xi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有伤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贻亲忧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有伤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贻亲羞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ài wǒ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ào hé ná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zēng wǒ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ào fāng xiá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爱我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孝何难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憎我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孝方贤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yǒu gu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àn shǐ gē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í wú sè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óu wú shē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有过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谏使更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怡吾色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柔吾声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àn bú r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uè fù jià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ào qì suí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à wú yuà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谏不入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悦复谏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号泣随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挞无怨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yǒu j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ào xiān chá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òu yè sh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lí chuá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亲有疾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先尝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昼夜侍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离床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āng sān niá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áng bēi yè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ū chù bià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ǔ ròu jué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丧三年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悲咽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居处变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酒肉绝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āng jìn lǐ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ì jìn ché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sǐ zhě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ú shì shē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丧尽礼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祭尽诚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死者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事生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ū zé tì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出则弟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ōng dào yǒu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ì dào gō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ōng dì m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ào zài zhō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道友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弟道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弟睦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孝在中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ái wù qī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uàn hé shē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án yǔ rě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èn zì mǐ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物轻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怨何生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言语忍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忿自泯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ò yǐn sh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ò zuò zǒu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ǎng zhě xiā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òu zhě hòu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饮食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坐走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者先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者后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ǎng hū r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dài jiào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bù zài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ǐ jí dào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呼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代叫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不在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即到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ēng zūn zhǎ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hū mí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uì zūn zhǎ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xiàn né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尊长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呼名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尊长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见能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ù yù zhǎ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qū yī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ǎng wú yá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uì gōng l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遇长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疾趋揖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无言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退恭立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í xià mǎ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éng xià jū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ò yóu dài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ǎi bù yú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骑下马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乘下车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犹待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步余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ǎng zhě lì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òu wù zuò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ǎng zhě zuò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ìng nǎi zuò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者立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幼勿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者坐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命乃坐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ūn zhǎng qiá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ēng yào dī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ī bù wé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uè fēi yí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尊长前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要低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不闻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却非宜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ìn bì qū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uì bì ch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èn qǐ du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wù yí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必趋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退必迟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问起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勿移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zhū f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ú shì fù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zhū xiō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ú shì xiō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诸父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事父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诸兄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事兄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ǐn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谨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āo qǐ zǎ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è mián ch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ǎo yì zh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ī cǐ shí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朝起早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夜眠迟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老易至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惜此时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én bì guà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ān shù kǒu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iàn niào huí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é jìng shǒu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晨必盥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兼漱口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便溺回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辄净手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ān bì zhè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ǔ bì jié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à yǔ lǚ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jù jǐn qiè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冠必正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纽必结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袜与履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俱紧切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ì guān f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ǒu dìng wèi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luàn dù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ì wū hu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置冠服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定位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乱顿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致污秽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ī guì jié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ú guì huá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àng xún fè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à chèn jiā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衣贵洁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贵华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循分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下称家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uì yǐn sh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jiǎn zé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í shì kě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guò zé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饮食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拣择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适可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过则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ián fāng shà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yǐn jiǔ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ǐn jiǔ zu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uì wéi chǒu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方少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饮酒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饮酒醉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为丑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cōng ró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ì duān zhè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ī shēn yuá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ài gōng jì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从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端正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揖深圆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拜恭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jiàn y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bǒ y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jī j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yáo b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践阈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跛倚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箕踞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摇髀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ǎn jiē liá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yǒu shē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uān zhuǎn wā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chù lé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缓揭帘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有声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宽转弯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触棱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í xū qì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rú zhí yí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ù xū sh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ú yǒu ré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虚器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执盈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虚室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有人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wù má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áng duō cuò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wèi ná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qīng lüè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勿忙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忙多错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畏难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轻略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òu nào chǎ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ué wù jì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é pì sh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ué wù wè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斗闹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绝勿近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邪僻事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绝勿问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āng rù m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èn shú cú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āng shàng tá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ēng bì yá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将入门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问孰存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将上堂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必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rén wèn shu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uì yǐ mí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ú yǔ wǒ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fēn mí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问谁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以名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吾与我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分明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òng rén w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ū míng qiú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ǎng bù wè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wéi tōu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人物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须明求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倘不问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为偷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è rén w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shí huá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òu yǒu jí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è bù ná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借人物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时还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有急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借不难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ìn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信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án chū yá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ìn wéi xiā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à yǔ wà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ī kě yā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凡出言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为先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诈与妄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奚可焉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à shuō duō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rú shǎo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éi qí sh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nìng qiǎo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话说多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如少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惟其是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佞巧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ān qiǎo yǔ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ì wū c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jǐng q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iè jiè zh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奸巧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秽污词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井气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切戒之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àn wèi zhē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qīng yá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ī wèi d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qīng chuá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未真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轻言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未的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轻传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fēi y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qīng nuò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ǒu qīng nuò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ìn tuì cuò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非宜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轻诺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苟轻诺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退错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án dào zì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òng qiě shū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jí jí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mó h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凡道字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且舒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急疾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模糊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ǐ shuō chá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ǐ shuō duǎ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guān jǐ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ò xián guǎ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彼说长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说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关己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闲管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àn rén shà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sī q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òng qù yuǎ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ǐ jiàn j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人善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思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纵去远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渐跻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àn rén è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nèi xǐ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ǒu zé gǎi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wú jiā jǐ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人恶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内省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则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加警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éi dé xué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éi cái yì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rú ré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āng zì l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唯德学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唯才艺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如人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自砺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uò yī f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uò yǐn sh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rú ré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shēng q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若衣服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若饮食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如人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生戚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én guò n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én yù lè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ǔn yǒu lái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ì yǒu què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闻过怒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闻誉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损友来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益友却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én yù kǒ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én guò xī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í liàng sh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àn xiāng qī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闻誉恐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闻过欣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谅士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渐相亲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ú xīn fēi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íng wéi cuò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ǒu xīn fēi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íng wéi è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心非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为错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心非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为恶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ò néng gǎi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ī yú wú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ǎng yǎn sh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ēng yì g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能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于无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倘掩饰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增一辜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àn ài zhòng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泛爱众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án shì r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ē xū ài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iān tóng f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ì tóng zài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凡是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皆须爱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同覆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同载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ìng gāo zhě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íng zì gāo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suǒ zhò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ēi mào gāo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高者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自高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所重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貌高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ái dà zhě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àng zì dà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suǒ fú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ēi yán dà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才大者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望自大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所服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言大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ǐ yǒu né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zì sī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suǒ né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qīng z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己有能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自私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所能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轻訾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chǎn fù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jiāo pí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yàn g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xǐ xī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谄富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骄贫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厌故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喜新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rén bù xiá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shì jiǎo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bù ā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huà rǎo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不闲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事搅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不安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话扰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yǒu duǎ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iè mò jiē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yǒu sī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iè mò shuō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有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切莫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有私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切莫说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ào rén shà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shì shà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zhī zhī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ù sī miǎ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人善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是善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知之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愈思勉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áng rén è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ì shì è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zhī shè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ò qiě zuò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人恶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是恶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疾之甚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祸且作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àn xiāng quà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é jiē jià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ò bù guī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ào liǎng ku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善相劝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皆建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不规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两亏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án qǔ yǔ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ì fēn xiǎo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ǔ yí duō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ǔ yí shǎo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凡取与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分晓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宜多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宜少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āng jiā r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ān wèn j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ǐ bú yù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í sù yǐ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将加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先问己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己不欲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即速已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ēn yù bà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uàn yù wà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ào yuàn duǎ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ào ēn chá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恩欲报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怨欲忘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抱怨短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恩长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ài bì p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ēn guì duā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uī guì duā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í ér kuā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待婢仆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贵端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虽贵端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慈而宽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ì fú r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īn bù rá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ǐ fú ré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āng wú yá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势服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不然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服人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无言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īn rén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亲仁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óng shì r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èi bù q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ú sú zhò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zhě x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是人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不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俗众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仁者希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ǒ rén zhě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én duō wèi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án bú hu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è bú mèi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果仁者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多畏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言不讳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色不媚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néng qīn r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ú xiàn hǎo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é rì jì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uò rì shǎo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亲仁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限好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德日进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过日少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qīn ré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ú xiàn hài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ǎo rén jì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ǎi shì huài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亲仁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限害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人进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百事坏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ú lì xué wén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余力学文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ú lì xí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àn xué wé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ǎng fú huá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héng hé ré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力行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但学文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浮华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何人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àn lì xí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ù xué wé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rèn jǐ jià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èi lǐ zhēn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但力行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学文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己见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昧理真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ú shū fǎ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ǒu sān dào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īn yǎn kǒu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ìn jiē yào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读书法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三到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眼口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皆要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āng dú cǐ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mù b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ǐ wèi zhō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ǐ wù qǐ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读此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慕彼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此未终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彼勿起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uān wéi xià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ǐn yòng gō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ōng fū dào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ì sè tō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宽为限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用功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夫到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滞塞通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īn yǒu y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uí zhá jì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ù rén wè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iú què y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有疑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札记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人问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求确义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áng shì qīng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qiáng bì jìng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ī àn jié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ǐ yàn zhè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室清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墙壁净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几案洁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砚正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mò mó piān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īn bù duān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ì bú jì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īn xiān bìng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墨磨偏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不端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不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先病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liè diǎn j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ǒu dìng chù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ú kàn bì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án yuán chù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列典籍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定处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读看毕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还原处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uī yǒu jí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uàn shù qí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yǒu quē huài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iù bǔ zhī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虽有急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束齐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缺坏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补之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ēi shèng shū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ǐng wù shì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ì cōng míng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uài xīn zh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圣书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屏勿视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敝聪明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坏心志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zì bà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ù zì qì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hèng yǔ xián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kě xún zhì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自暴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勿自弃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圣与贤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驯致</w:t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分读音注释：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首孝弟 次谨信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弟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tì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通「悌」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出必告 反必面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告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ɡù</w:t>
            </w:r>
            <w:r>
              <w:rPr>
                <w:rFonts w:ascii="宋体;SimSun" w:hAnsi="宋体;SimSun" w:cs="宋体;SimSun"/>
                <w:kern w:val="0"/>
                <w:sz w:val="24"/>
              </w:rPr>
              <w:t>为古音，今音</w:t>
            </w:r>
            <w:r>
              <w:rPr>
                <w:rFonts w:cs="宋体;SimSun" w:ascii="宋体;SimSun" w:hAnsi="宋体;SimSun"/>
                <w:kern w:val="0"/>
                <w:sz w:val="24"/>
              </w:rPr>
              <w:t>ɡào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对尊长 勿见能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见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xiàn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通「现」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骑下马 乘下车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车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jū</w:t>
            </w:r>
            <w:r>
              <w:rPr>
                <w:rFonts w:ascii="宋体;SimSun" w:hAnsi="宋体;SimSun" w:cs="宋体;SimSun"/>
                <w:kern w:val="0"/>
                <w:sz w:val="24"/>
              </w:rPr>
              <w:t>为古音，今音</w:t>
            </w:r>
            <w:r>
              <w:rPr>
                <w:rFonts w:cs="宋体;SimSun" w:ascii="宋体;SimSun" w:hAnsi="宋体;SimSun"/>
                <w:kern w:val="0"/>
                <w:sz w:val="24"/>
              </w:rPr>
              <w:t>chē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老易至 惜此时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惜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xī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另有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xí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便溺回 辄净手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溺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niào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通「尿」，指小便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上循分 下称家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分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fèn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指身份；「称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chèn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意为相称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◇ 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勿践阈 勿跛倚 勿箕踞 勿摇髀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阈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yù</w:t>
            </w:r>
            <w:r>
              <w:rPr>
                <w:rFonts w:ascii="宋体;SimSun" w:hAnsi="宋体;SimSun" w:cs="宋体;SimSun"/>
                <w:kern w:val="0"/>
                <w:sz w:val="24"/>
              </w:rPr>
              <w:t>第四声，意为门槛；「跛倚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bǒ yǐ</w:t>
            </w:r>
            <w:r>
              <w:rPr>
                <w:rFonts w:ascii="宋体;SimSun" w:hAnsi="宋体;SimSun" w:cs="宋体;SimSun"/>
                <w:kern w:val="0"/>
                <w:sz w:val="24"/>
              </w:rPr>
              <w:t>，「跛」是指一只脚斜站着；「跛倚」是指身子歪曲斜倚；「箕踞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jī jù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是指坐着时双脚展开像簸箕或是虎踞的样子；「摇髀」，是指抖腿或摇臀，「髀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bì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指大腿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人问谁 对以名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谁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shuí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另有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shéi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知未的 勿轻传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的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dì</w:t>
            </w:r>
            <w:r>
              <w:rPr>
                <w:rFonts w:ascii="宋体;SimSun" w:hAnsi="宋体;SimSun" w:cs="宋体;SimSun"/>
                <w:kern w:val="0"/>
                <w:sz w:val="24"/>
              </w:rPr>
              <w:t>第四声，意为真实、确实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勿急疾 勿模糊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糊」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hū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另有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hú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hu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纵去远 以渐跻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跻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jī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意为上升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行高者 名自高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行」读音为</w:t>
            </w:r>
            <w:r>
              <w:rPr>
                <w:rFonts w:cs="宋体;SimSun" w:ascii="宋体;SimSun" w:hAnsi="宋体;SimSun"/>
                <w:kern w:val="0"/>
                <w:sz w:val="24"/>
              </w:rPr>
              <w:t>xìnɡ</w:t>
            </w:r>
            <w:r>
              <w:rPr>
                <w:rFonts w:ascii="宋体;SimSun" w:hAnsi="宋体;SimSun" w:cs="宋体;SimSun"/>
                <w:kern w:val="0"/>
                <w:sz w:val="24"/>
              </w:rPr>
              <w:t>第四声，意为德行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人所能 勿轻訾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訾」读音为</w:t>
            </w:r>
            <w:r>
              <w:rPr>
                <w:rFonts w:cs="宋体;SimSun" w:ascii="宋体;SimSun" w:hAnsi="宋体;SimSun"/>
                <w:kern w:val="0"/>
                <w:sz w:val="24"/>
              </w:rPr>
              <w:t>zī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一声，意为口毁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非圣书 屏勿视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屏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bǐnɡ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通「摒」，意为放弃，除去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kern w:val="0"/>
                <w:sz w:val="24"/>
              </w:rPr>
              <w:t>「圣与贤 可驯致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「驯」读音</w:t>
            </w:r>
            <w:r>
              <w:rPr>
                <w:rFonts w:cs="宋体;SimSun" w:ascii="宋体;SimSun" w:hAnsi="宋体;SimSun"/>
                <w:kern w:val="0"/>
                <w:sz w:val="24"/>
              </w:rPr>
              <w:t>xún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二声，意为逐渐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【弟子规全文】</w:t>
      </w:r>
    </w:p>
    <w:p>
      <w:pPr>
        <w:pStyle w:val="Normal"/>
        <w:jc w:val="center"/>
        <w:rPr/>
      </w:pPr>
      <w:r>
        <w:rPr/>
        <w:t>总叙</w:t>
      </w:r>
    </w:p>
    <w:p>
      <w:pPr>
        <w:pStyle w:val="Normal"/>
        <w:jc w:val="center"/>
        <w:rPr/>
      </w:pPr>
      <w:r>
        <w:rPr/>
        <w:t>弟子规　圣人训　首孝弟　次谨信</w:t>
      </w:r>
    </w:p>
    <w:p>
      <w:pPr>
        <w:pStyle w:val="Normal"/>
        <w:jc w:val="center"/>
        <w:rPr/>
      </w:pPr>
      <w:r>
        <w:rPr/>
        <w:t>泛爱众　而亲仁　有余力　则学文</w:t>
      </w:r>
    </w:p>
    <w:p>
      <w:pPr>
        <w:pStyle w:val="Normal"/>
        <w:jc w:val="center"/>
        <w:rPr/>
      </w:pPr>
      <w:r>
        <w:rPr/>
        <w:t>入则孝</w:t>
      </w:r>
    </w:p>
    <w:p>
      <w:pPr>
        <w:pStyle w:val="Normal"/>
        <w:jc w:val="center"/>
        <w:rPr/>
      </w:pPr>
      <w:r>
        <w:rPr/>
        <w:t>父母呼　应勿缓　父母命　行勿懒</w:t>
      </w:r>
    </w:p>
    <w:p>
      <w:pPr>
        <w:pStyle w:val="Normal"/>
        <w:jc w:val="center"/>
        <w:rPr/>
      </w:pPr>
      <w:r>
        <w:rPr/>
        <w:t>父母教　须敬听　父母责　须顺承</w:t>
      </w:r>
    </w:p>
    <w:p>
      <w:pPr>
        <w:pStyle w:val="Normal"/>
        <w:jc w:val="center"/>
        <w:rPr/>
      </w:pPr>
      <w:r>
        <w:rPr/>
        <w:t>冬则温　夏则凊　晨则省　昏则定</w:t>
      </w:r>
    </w:p>
    <w:p>
      <w:pPr>
        <w:pStyle w:val="Normal"/>
        <w:jc w:val="center"/>
        <w:rPr/>
      </w:pPr>
      <w:r>
        <w:rPr/>
        <w:t>出必告　反必面　居有常　业无变</w:t>
      </w:r>
    </w:p>
    <w:p>
      <w:pPr>
        <w:pStyle w:val="Normal"/>
        <w:jc w:val="center"/>
        <w:rPr/>
      </w:pPr>
      <w:r>
        <w:rPr/>
        <w:t>事虽小　勿擅为　苟擅为　子道亏</w:t>
      </w:r>
    </w:p>
    <w:p>
      <w:pPr>
        <w:pStyle w:val="Normal"/>
        <w:jc w:val="center"/>
        <w:rPr/>
      </w:pPr>
      <w:r>
        <w:rPr/>
        <w:t>物虽小　勿私藏　苟私藏　亲心伤</w:t>
      </w:r>
    </w:p>
    <w:p>
      <w:pPr>
        <w:pStyle w:val="Normal"/>
        <w:jc w:val="center"/>
        <w:rPr/>
      </w:pPr>
      <w:r>
        <w:rPr/>
        <w:t>亲所好　力为具　亲所恶　谨为去</w:t>
      </w:r>
    </w:p>
    <w:p>
      <w:pPr>
        <w:pStyle w:val="Normal"/>
        <w:jc w:val="center"/>
        <w:rPr/>
      </w:pPr>
      <w:r>
        <w:rPr/>
        <w:t>身有伤　贻亲忧　德有伤　贻亲羞</w:t>
      </w:r>
    </w:p>
    <w:p>
      <w:pPr>
        <w:pStyle w:val="Normal"/>
        <w:jc w:val="center"/>
        <w:rPr/>
      </w:pPr>
      <w:r>
        <w:rPr/>
        <w:t>亲爱我　孝何难　亲憎我　孝方贤</w:t>
      </w:r>
    </w:p>
    <w:p>
      <w:pPr>
        <w:pStyle w:val="Normal"/>
        <w:jc w:val="center"/>
        <w:rPr/>
      </w:pPr>
      <w:r>
        <w:rPr/>
        <w:t>亲有过　谏使更　怡吾色　柔吾声</w:t>
      </w:r>
    </w:p>
    <w:p>
      <w:pPr>
        <w:pStyle w:val="Normal"/>
        <w:jc w:val="center"/>
        <w:rPr/>
      </w:pPr>
      <w:r>
        <w:rPr/>
        <w:t>谏不入　悦复谏　号泣随　挞无怨</w:t>
      </w:r>
    </w:p>
    <w:p>
      <w:pPr>
        <w:pStyle w:val="Normal"/>
        <w:jc w:val="center"/>
        <w:rPr/>
      </w:pPr>
      <w:r>
        <w:rPr/>
        <w:t>亲有疾　药先尝　昼夜侍　不离床</w:t>
      </w:r>
    </w:p>
    <w:p>
      <w:pPr>
        <w:pStyle w:val="Normal"/>
        <w:jc w:val="center"/>
        <w:rPr/>
      </w:pPr>
      <w:r>
        <w:rPr/>
        <w:t>丧三年　常悲咽　居处变　酒肉绝</w:t>
      </w:r>
    </w:p>
    <w:p>
      <w:pPr>
        <w:pStyle w:val="Normal"/>
        <w:jc w:val="center"/>
        <w:rPr/>
      </w:pPr>
      <w:r>
        <w:rPr/>
        <w:t>丧尽礼　祭尽诚　事死者　如事生</w:t>
      </w:r>
    </w:p>
    <w:p>
      <w:pPr>
        <w:pStyle w:val="Normal"/>
        <w:jc w:val="center"/>
        <w:rPr/>
      </w:pPr>
      <w:r>
        <w:rPr/>
        <w:t>出则弟</w:t>
      </w:r>
    </w:p>
    <w:p>
      <w:pPr>
        <w:pStyle w:val="Normal"/>
        <w:jc w:val="center"/>
        <w:rPr/>
      </w:pPr>
      <w:r>
        <w:rPr/>
        <w:t>兄道友　弟道恭　兄弟睦　孝在中</w:t>
      </w:r>
    </w:p>
    <w:p>
      <w:pPr>
        <w:pStyle w:val="Normal"/>
        <w:jc w:val="center"/>
        <w:rPr/>
      </w:pPr>
      <w:r>
        <w:rPr/>
        <w:t>财物轻　怨何生　言语忍　忿自泯</w:t>
      </w:r>
    </w:p>
    <w:p>
      <w:pPr>
        <w:pStyle w:val="Normal"/>
        <w:jc w:val="center"/>
        <w:rPr/>
      </w:pPr>
      <w:r>
        <w:rPr/>
        <w:t>或饮食　或坐走　长者先　幼者后</w:t>
      </w:r>
    </w:p>
    <w:p>
      <w:pPr>
        <w:pStyle w:val="Normal"/>
        <w:jc w:val="center"/>
        <w:rPr/>
      </w:pPr>
      <w:r>
        <w:rPr/>
        <w:t>长呼人　即代叫　人不在　己即到</w:t>
      </w:r>
    </w:p>
    <w:p>
      <w:pPr>
        <w:pStyle w:val="Normal"/>
        <w:jc w:val="center"/>
        <w:rPr/>
      </w:pPr>
      <w:r>
        <w:rPr/>
        <w:t>称尊长　勿呼名　对尊长　勿见能</w:t>
      </w:r>
    </w:p>
    <w:p>
      <w:pPr>
        <w:pStyle w:val="Normal"/>
        <w:jc w:val="center"/>
        <w:rPr/>
      </w:pPr>
      <w:r>
        <w:rPr/>
        <w:t>路遇长　疾趋揖　长无言　退恭立</w:t>
      </w:r>
    </w:p>
    <w:p>
      <w:pPr>
        <w:pStyle w:val="Normal"/>
        <w:jc w:val="center"/>
        <w:rPr/>
      </w:pPr>
      <w:r>
        <w:rPr/>
        <w:t>骑下马　乘下车　过犹待　百步余</w:t>
      </w:r>
    </w:p>
    <w:p>
      <w:pPr>
        <w:pStyle w:val="Normal"/>
        <w:jc w:val="center"/>
        <w:rPr/>
      </w:pPr>
      <w:r>
        <w:rPr/>
        <w:t>长者立　幼勿坐　长者坐　命乃坐</w:t>
      </w:r>
    </w:p>
    <w:p>
      <w:pPr>
        <w:pStyle w:val="Normal"/>
        <w:jc w:val="center"/>
        <w:rPr/>
      </w:pPr>
      <w:r>
        <w:rPr/>
        <w:t>尊长前　声要低　低不闻　却非宜</w:t>
      </w:r>
    </w:p>
    <w:p>
      <w:pPr>
        <w:pStyle w:val="Normal"/>
        <w:jc w:val="center"/>
        <w:rPr/>
      </w:pPr>
      <w:r>
        <w:rPr/>
        <w:t>进必趋　退必迟　问起对　视勿移</w:t>
      </w:r>
    </w:p>
    <w:p>
      <w:pPr>
        <w:pStyle w:val="Normal"/>
        <w:jc w:val="center"/>
        <w:rPr/>
      </w:pPr>
      <w:r>
        <w:rPr/>
        <w:t>事诸父　如事父　事诸兄　如事兄</w:t>
      </w:r>
    </w:p>
    <w:p>
      <w:pPr>
        <w:pStyle w:val="Normal"/>
        <w:jc w:val="center"/>
        <w:rPr/>
      </w:pPr>
      <w:r>
        <w:rPr/>
        <w:t>谨</w:t>
      </w:r>
    </w:p>
    <w:p>
      <w:pPr>
        <w:pStyle w:val="Normal"/>
        <w:jc w:val="center"/>
        <w:rPr/>
      </w:pPr>
      <w:r>
        <w:rPr/>
        <w:t>朝起早　夜眠迟　老易至　惜此时</w:t>
      </w:r>
    </w:p>
    <w:p>
      <w:pPr>
        <w:pStyle w:val="Normal"/>
        <w:jc w:val="center"/>
        <w:rPr/>
      </w:pPr>
      <w:r>
        <w:rPr/>
        <w:t>晨必盥　兼漱口　便溺回　辄净手</w:t>
      </w:r>
    </w:p>
    <w:p>
      <w:pPr>
        <w:pStyle w:val="Normal"/>
        <w:jc w:val="center"/>
        <w:rPr/>
      </w:pPr>
      <w:r>
        <w:rPr/>
        <w:t>冠必正　纽必结　袜与履　俱紧切</w:t>
      </w:r>
    </w:p>
    <w:p>
      <w:pPr>
        <w:pStyle w:val="Normal"/>
        <w:jc w:val="center"/>
        <w:rPr/>
      </w:pPr>
      <w:r>
        <w:rPr/>
        <w:t>置冠服　有定位　勿乱顿　致污秽</w:t>
      </w:r>
    </w:p>
    <w:p>
      <w:pPr>
        <w:pStyle w:val="Normal"/>
        <w:jc w:val="center"/>
        <w:rPr/>
      </w:pPr>
      <w:r>
        <w:rPr/>
        <w:t>衣贵洁　不贵华　上循分　下称家</w:t>
      </w:r>
    </w:p>
    <w:p>
      <w:pPr>
        <w:pStyle w:val="Normal"/>
        <w:jc w:val="center"/>
        <w:rPr/>
      </w:pPr>
      <w:r>
        <w:rPr/>
        <w:t>对饮食　勿拣择　食适可　勿过则</w:t>
      </w:r>
    </w:p>
    <w:p>
      <w:pPr>
        <w:pStyle w:val="Normal"/>
        <w:jc w:val="center"/>
        <w:rPr/>
      </w:pPr>
      <w:r>
        <w:rPr/>
        <w:t>年方少　勿饮酒　饮酒醉　最为丑</w:t>
      </w:r>
    </w:p>
    <w:p>
      <w:pPr>
        <w:pStyle w:val="Normal"/>
        <w:jc w:val="center"/>
        <w:rPr/>
      </w:pPr>
      <w:r>
        <w:rPr/>
        <w:t>步从容　立端正　揖深圆　拜恭敬</w:t>
      </w:r>
    </w:p>
    <w:p>
      <w:pPr>
        <w:pStyle w:val="Normal"/>
        <w:jc w:val="center"/>
        <w:rPr/>
      </w:pPr>
      <w:r>
        <w:rPr/>
        <w:t>勿践阈　勿跛倚　勿箕踞　勿摇髀</w:t>
      </w:r>
    </w:p>
    <w:p>
      <w:pPr>
        <w:pStyle w:val="Normal"/>
        <w:jc w:val="center"/>
        <w:rPr/>
      </w:pPr>
      <w:r>
        <w:rPr/>
        <w:t>缓揭帘　勿有声　宽转弯　勿触棱</w:t>
      </w:r>
    </w:p>
    <w:p>
      <w:pPr>
        <w:pStyle w:val="Normal"/>
        <w:jc w:val="center"/>
        <w:rPr/>
      </w:pPr>
      <w:r>
        <w:rPr/>
        <w:t>执虚器　如执盈　入虚室　如有人</w:t>
      </w:r>
    </w:p>
    <w:p>
      <w:pPr>
        <w:pStyle w:val="Normal"/>
        <w:jc w:val="center"/>
        <w:rPr/>
      </w:pPr>
      <w:r>
        <w:rPr/>
        <w:t>事勿忙　忙多错　勿畏难　勿轻略</w:t>
      </w:r>
    </w:p>
    <w:p>
      <w:pPr>
        <w:pStyle w:val="Normal"/>
        <w:jc w:val="center"/>
        <w:rPr/>
      </w:pPr>
      <w:r>
        <w:rPr/>
        <w:t>斗闹场　绝勿近　邪僻事　绝勿问</w:t>
      </w:r>
    </w:p>
    <w:p>
      <w:pPr>
        <w:pStyle w:val="Normal"/>
        <w:jc w:val="center"/>
        <w:rPr/>
      </w:pPr>
      <w:r>
        <w:rPr/>
        <w:t>将入门　问孰存　将上堂　声必扬</w:t>
      </w:r>
    </w:p>
    <w:p>
      <w:pPr>
        <w:pStyle w:val="Normal"/>
        <w:jc w:val="center"/>
        <w:rPr/>
      </w:pPr>
      <w:r>
        <w:rPr/>
        <w:t>人问谁　对以名　吾与我　不分明</w:t>
      </w:r>
    </w:p>
    <w:p>
      <w:pPr>
        <w:pStyle w:val="Normal"/>
        <w:jc w:val="center"/>
        <w:rPr/>
      </w:pPr>
      <w:r>
        <w:rPr/>
        <w:t>用人物　须明求　倘不问　即为偷</w:t>
      </w:r>
    </w:p>
    <w:p>
      <w:pPr>
        <w:pStyle w:val="Normal"/>
        <w:jc w:val="center"/>
        <w:rPr/>
      </w:pPr>
      <w:r>
        <w:rPr/>
        <w:t>借人物　及时还　后有急　借不难</w:t>
      </w:r>
    </w:p>
    <w:p>
      <w:pPr>
        <w:pStyle w:val="Normal"/>
        <w:jc w:val="center"/>
        <w:rPr/>
      </w:pPr>
      <w:r>
        <w:rPr/>
        <w:t>信</w:t>
      </w:r>
    </w:p>
    <w:p>
      <w:pPr>
        <w:pStyle w:val="Normal"/>
        <w:jc w:val="center"/>
        <w:rPr/>
      </w:pPr>
      <w:r>
        <w:rPr/>
        <w:t>凡出言　信为先　诈与妄　奚可焉</w:t>
      </w:r>
    </w:p>
    <w:p>
      <w:pPr>
        <w:pStyle w:val="Normal"/>
        <w:jc w:val="center"/>
        <w:rPr/>
      </w:pPr>
      <w:r>
        <w:rPr/>
        <w:t>话说多　不如少　惟其是　勿佞巧</w:t>
      </w:r>
    </w:p>
    <w:p>
      <w:pPr>
        <w:pStyle w:val="Normal"/>
        <w:jc w:val="center"/>
        <w:rPr/>
      </w:pPr>
      <w:r>
        <w:rPr/>
        <w:t>奸巧语　秽污词　市井气　切戒之</w:t>
      </w:r>
    </w:p>
    <w:p>
      <w:pPr>
        <w:pStyle w:val="Normal"/>
        <w:jc w:val="center"/>
        <w:rPr/>
      </w:pPr>
      <w:r>
        <w:rPr/>
        <w:t>见未真　勿轻言　知未的　勿轻传</w:t>
      </w:r>
    </w:p>
    <w:p>
      <w:pPr>
        <w:pStyle w:val="Normal"/>
        <w:jc w:val="center"/>
        <w:rPr/>
      </w:pPr>
      <w:r>
        <w:rPr/>
        <w:t>事非宜　勿轻诺　苟轻诺　进退错</w:t>
      </w:r>
    </w:p>
    <w:p>
      <w:pPr>
        <w:pStyle w:val="Normal"/>
        <w:jc w:val="center"/>
        <w:rPr/>
      </w:pPr>
      <w:r>
        <w:rPr/>
        <w:t>凡道字　重且舒　勿急疾　勿模糊</w:t>
      </w:r>
    </w:p>
    <w:p>
      <w:pPr>
        <w:pStyle w:val="Normal"/>
        <w:jc w:val="center"/>
        <w:rPr/>
      </w:pPr>
      <w:r>
        <w:rPr/>
        <w:t>彼说长　此说短　不关己　莫闲管</w:t>
      </w:r>
    </w:p>
    <w:p>
      <w:pPr>
        <w:pStyle w:val="Normal"/>
        <w:jc w:val="center"/>
        <w:rPr/>
      </w:pPr>
      <w:r>
        <w:rPr/>
        <w:t>见人善　即思齐　纵去远　以渐跻</w:t>
      </w:r>
    </w:p>
    <w:p>
      <w:pPr>
        <w:pStyle w:val="Normal"/>
        <w:jc w:val="center"/>
        <w:rPr/>
      </w:pPr>
      <w:r>
        <w:rPr/>
        <w:t>见人恶　即内省　有则改　无加警</w:t>
      </w:r>
    </w:p>
    <w:p>
      <w:pPr>
        <w:pStyle w:val="Normal"/>
        <w:jc w:val="center"/>
        <w:rPr/>
      </w:pPr>
      <w:r>
        <w:rPr/>
        <w:t>唯德学　唯才艺　不如人　当自砺</w:t>
      </w:r>
    </w:p>
    <w:p>
      <w:pPr>
        <w:pStyle w:val="Normal"/>
        <w:jc w:val="center"/>
        <w:rPr/>
      </w:pPr>
      <w:r>
        <w:rPr/>
        <w:t>若衣服　若饮食　不如人　勿生戚</w:t>
      </w:r>
    </w:p>
    <w:p>
      <w:pPr>
        <w:pStyle w:val="Normal"/>
        <w:jc w:val="center"/>
        <w:rPr/>
      </w:pPr>
      <w:r>
        <w:rPr/>
        <w:t>闻过怒　闻誉乐　损友来　益友却</w:t>
      </w:r>
    </w:p>
    <w:p>
      <w:pPr>
        <w:pStyle w:val="Normal"/>
        <w:jc w:val="center"/>
        <w:rPr/>
      </w:pPr>
      <w:r>
        <w:rPr/>
        <w:t>闻誉恐　闻过欣　直谅士　渐相亲</w:t>
      </w:r>
    </w:p>
    <w:p>
      <w:pPr>
        <w:pStyle w:val="Normal"/>
        <w:jc w:val="center"/>
        <w:rPr/>
      </w:pPr>
      <w:r>
        <w:rPr/>
        <w:t>无心非　名为错　有心非　名为恶</w:t>
      </w:r>
    </w:p>
    <w:p>
      <w:pPr>
        <w:pStyle w:val="Normal"/>
        <w:jc w:val="center"/>
        <w:rPr/>
      </w:pPr>
      <w:r>
        <w:rPr/>
        <w:t>过能改　归于无　倘掩饰　增一辜</w:t>
      </w:r>
    </w:p>
    <w:p>
      <w:pPr>
        <w:pStyle w:val="Normal"/>
        <w:jc w:val="center"/>
        <w:rPr/>
      </w:pPr>
      <w:r>
        <w:rPr/>
        <w:t>泛爱众</w:t>
      </w:r>
    </w:p>
    <w:p>
      <w:pPr>
        <w:pStyle w:val="Normal"/>
        <w:jc w:val="center"/>
        <w:rPr/>
      </w:pPr>
      <w:r>
        <w:rPr/>
        <w:t>凡是人　皆须爱　天同覆　地同载</w:t>
      </w:r>
    </w:p>
    <w:p>
      <w:pPr>
        <w:pStyle w:val="Normal"/>
        <w:jc w:val="center"/>
        <w:rPr/>
      </w:pPr>
      <w:r>
        <w:rPr/>
        <w:t>行高者　名自高　人所重　非貌高</w:t>
      </w:r>
    </w:p>
    <w:p>
      <w:pPr>
        <w:pStyle w:val="Normal"/>
        <w:jc w:val="center"/>
        <w:rPr/>
      </w:pPr>
      <w:r>
        <w:rPr/>
        <w:t>才大者　望自大　人所服　非言大</w:t>
      </w:r>
    </w:p>
    <w:p>
      <w:pPr>
        <w:pStyle w:val="Normal"/>
        <w:jc w:val="center"/>
        <w:rPr/>
      </w:pPr>
      <w:r>
        <w:rPr/>
        <w:t>己有能　勿自私　人所能　勿轻訾</w:t>
      </w:r>
    </w:p>
    <w:p>
      <w:pPr>
        <w:pStyle w:val="Normal"/>
        <w:jc w:val="center"/>
        <w:rPr/>
      </w:pPr>
      <w:r>
        <w:rPr/>
        <w:t>勿谄富　勿骄贫　勿厌故　勿喜新</w:t>
      </w:r>
    </w:p>
    <w:p>
      <w:pPr>
        <w:pStyle w:val="Normal"/>
        <w:jc w:val="center"/>
        <w:rPr/>
      </w:pPr>
      <w:r>
        <w:rPr/>
        <w:t>人不闲　勿事搅　人不安　勿话扰</w:t>
      </w:r>
    </w:p>
    <w:p>
      <w:pPr>
        <w:pStyle w:val="Normal"/>
        <w:jc w:val="center"/>
        <w:rPr/>
      </w:pPr>
      <w:r>
        <w:rPr/>
        <w:t>人有短　切莫揭　人有私　切莫说</w:t>
      </w:r>
    </w:p>
    <w:p>
      <w:pPr>
        <w:pStyle w:val="Normal"/>
        <w:jc w:val="center"/>
        <w:rPr/>
      </w:pPr>
      <w:r>
        <w:rPr/>
        <w:t>道人善　即是善　人知之　愈思勉</w:t>
      </w:r>
    </w:p>
    <w:p>
      <w:pPr>
        <w:pStyle w:val="Normal"/>
        <w:jc w:val="center"/>
        <w:rPr/>
      </w:pPr>
      <w:r>
        <w:rPr/>
        <w:t>扬人恶　即是恶　疾之甚　祸且作</w:t>
      </w:r>
    </w:p>
    <w:p>
      <w:pPr>
        <w:pStyle w:val="Normal"/>
        <w:jc w:val="center"/>
        <w:rPr/>
      </w:pPr>
      <w:r>
        <w:rPr/>
        <w:t>善相劝　德皆建　过不规　道两亏</w:t>
      </w:r>
    </w:p>
    <w:p>
      <w:pPr>
        <w:pStyle w:val="Normal"/>
        <w:jc w:val="center"/>
        <w:rPr/>
      </w:pPr>
      <w:r>
        <w:rPr/>
        <w:t>凡取与　贵分晓　与宜多　取宜少</w:t>
      </w:r>
    </w:p>
    <w:p>
      <w:pPr>
        <w:pStyle w:val="Normal"/>
        <w:jc w:val="center"/>
        <w:rPr/>
      </w:pPr>
      <w:r>
        <w:rPr/>
        <w:t>将加人　先问己　己不欲　即速已</w:t>
      </w:r>
    </w:p>
    <w:p>
      <w:pPr>
        <w:pStyle w:val="Normal"/>
        <w:jc w:val="center"/>
        <w:rPr/>
      </w:pPr>
      <w:r>
        <w:rPr/>
        <w:t>恩欲报　怨欲忘　报怨短　报恩长</w:t>
      </w:r>
    </w:p>
    <w:p>
      <w:pPr>
        <w:pStyle w:val="Normal"/>
        <w:jc w:val="center"/>
        <w:rPr/>
      </w:pPr>
      <w:r>
        <w:rPr/>
        <w:t>待婢仆　身贵端　虽贵端　慈而宽</w:t>
      </w:r>
    </w:p>
    <w:p>
      <w:pPr>
        <w:pStyle w:val="Normal"/>
        <w:jc w:val="center"/>
        <w:rPr/>
      </w:pPr>
      <w:r>
        <w:rPr/>
        <w:t>势服人　心不然　理服人　方无言</w:t>
      </w:r>
    </w:p>
    <w:p>
      <w:pPr>
        <w:pStyle w:val="Normal"/>
        <w:jc w:val="center"/>
        <w:rPr/>
      </w:pPr>
      <w:r>
        <w:rPr/>
        <w:t>亲仁</w:t>
      </w:r>
    </w:p>
    <w:p>
      <w:pPr>
        <w:pStyle w:val="Normal"/>
        <w:jc w:val="center"/>
        <w:rPr/>
      </w:pPr>
      <w:r>
        <w:rPr/>
        <w:t>同是人　类不齐　流俗众　仁者希</w:t>
      </w:r>
    </w:p>
    <w:p>
      <w:pPr>
        <w:pStyle w:val="Normal"/>
        <w:jc w:val="center"/>
        <w:rPr/>
      </w:pPr>
      <w:r>
        <w:rPr/>
        <w:t>果仁者　人多畏　言不讳　色不媚</w:t>
      </w:r>
    </w:p>
    <w:p>
      <w:pPr>
        <w:pStyle w:val="Normal"/>
        <w:jc w:val="center"/>
        <w:rPr/>
      </w:pPr>
      <w:r>
        <w:rPr/>
        <w:t>能亲仁　无限好　德日进　过日少</w:t>
      </w:r>
    </w:p>
    <w:p>
      <w:pPr>
        <w:pStyle w:val="Normal"/>
        <w:jc w:val="center"/>
        <w:rPr/>
      </w:pPr>
      <w:r>
        <w:rPr/>
        <w:t>不亲仁　无限害　小人进　百事坏</w:t>
      </w:r>
    </w:p>
    <w:p>
      <w:pPr>
        <w:pStyle w:val="Normal"/>
        <w:jc w:val="center"/>
        <w:rPr/>
      </w:pPr>
      <w:r>
        <w:rPr/>
        <w:t>余力学文</w:t>
      </w:r>
    </w:p>
    <w:p>
      <w:pPr>
        <w:pStyle w:val="Normal"/>
        <w:jc w:val="center"/>
        <w:rPr/>
      </w:pPr>
      <w:r>
        <w:rPr/>
        <w:t>不力行　但学文　长浮华　成何人</w:t>
      </w:r>
    </w:p>
    <w:p>
      <w:pPr>
        <w:pStyle w:val="Normal"/>
        <w:jc w:val="center"/>
        <w:rPr/>
      </w:pPr>
      <w:r>
        <w:rPr/>
        <w:t>但力行　不学文　任己见　昧理真</w:t>
      </w:r>
    </w:p>
    <w:p>
      <w:pPr>
        <w:pStyle w:val="Normal"/>
        <w:jc w:val="center"/>
        <w:rPr/>
      </w:pPr>
      <w:r>
        <w:rPr/>
        <w:t>读书法　有三到　心眼口　信皆要</w:t>
      </w:r>
    </w:p>
    <w:p>
      <w:pPr>
        <w:pStyle w:val="Normal"/>
        <w:jc w:val="center"/>
        <w:rPr/>
      </w:pPr>
      <w:r>
        <w:rPr/>
        <w:t>方读此　勿慕彼　此未终　彼勿起</w:t>
      </w:r>
    </w:p>
    <w:p>
      <w:pPr>
        <w:pStyle w:val="Normal"/>
        <w:jc w:val="center"/>
        <w:rPr/>
      </w:pPr>
      <w:r>
        <w:rPr/>
        <w:t>宽为限　紧用功　工夫到　滞塞通</w:t>
      </w:r>
    </w:p>
    <w:p>
      <w:pPr>
        <w:pStyle w:val="Normal"/>
        <w:jc w:val="center"/>
        <w:rPr/>
      </w:pPr>
      <w:r>
        <w:rPr/>
        <w:t>心有疑　随札记　就人问　求确义</w:t>
      </w:r>
    </w:p>
    <w:p>
      <w:pPr>
        <w:pStyle w:val="Normal"/>
        <w:jc w:val="center"/>
        <w:rPr/>
      </w:pPr>
      <w:r>
        <w:rPr/>
        <w:t>房室清　墙壁净　几案洁　笔砚正</w:t>
      </w:r>
    </w:p>
    <w:p>
      <w:pPr>
        <w:pStyle w:val="Normal"/>
        <w:jc w:val="center"/>
        <w:rPr/>
      </w:pPr>
      <w:r>
        <w:rPr/>
        <w:t>墨磨偏　心不端　字不敬　心先病</w:t>
      </w:r>
    </w:p>
    <w:p>
      <w:pPr>
        <w:pStyle w:val="Normal"/>
        <w:jc w:val="center"/>
        <w:rPr/>
      </w:pPr>
      <w:r>
        <w:rPr/>
        <w:t>列典籍　有定处　读看毕　还原处</w:t>
      </w:r>
    </w:p>
    <w:p>
      <w:pPr>
        <w:pStyle w:val="Normal"/>
        <w:jc w:val="center"/>
        <w:rPr/>
      </w:pPr>
      <w:r>
        <w:rPr/>
        <w:t>虽有急　卷束齐　有缺坏　就补之</w:t>
      </w:r>
    </w:p>
    <w:p>
      <w:pPr>
        <w:pStyle w:val="Normal"/>
        <w:jc w:val="center"/>
        <w:rPr/>
      </w:pPr>
      <w:r>
        <w:rPr/>
        <w:t>非圣书　屏勿视　蔽聪明　坏心志</w:t>
      </w:r>
    </w:p>
    <w:p>
      <w:pPr>
        <w:pStyle w:val="Normal"/>
        <w:jc w:val="center"/>
        <w:rPr/>
      </w:pPr>
      <w:r>
        <w:rPr/>
        <w:t>勿自暴　勿自弃　圣与贤　可驯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本《弟子规全文》由万能查询网编辑，如果您需要查看含有详细的解释的版本，请登录以下网址查看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rPr/>
      </w:pPr>
      <w:r>
        <w:rPr/>
        <w:t>本《弟子规》由万能查询网编辑</w:t>
      </w:r>
      <w:r>
        <w:rPr>
          <w:rFonts w:eastAsia="Times New Roman"/>
        </w:rPr>
        <w:t xml:space="preserve">   </w:t>
      </w:r>
      <w:r>
        <w:rPr/>
        <w:t>http://dizigui.wncx.cn/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本《弟子规》由万能查询网编辑</w:t>
    </w:r>
    <w:r>
      <w:rPr>
        <w:rFonts w:eastAsia="Times New Roman"/>
      </w:rPr>
      <w:t xml:space="preserve">   </w:t>
    </w:r>
    <w:r>
      <w:rPr/>
      <w:t>http://dizigui.wncx.cn/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27:00Z</dcterms:created>
  <dc:creator>CHUANSHAO</dc:creator>
  <dc:description/>
  <cp:keywords/>
  <dc:language>en-US</dc:language>
  <cp:lastModifiedBy>530</cp:lastModifiedBy>
  <dcterms:modified xsi:type="dcterms:W3CDTF">2016-12-30T03:19:00Z</dcterms:modified>
  <cp:revision>5</cp:revision>
  <dc:subject/>
  <dc:title>弟子规</dc:title>
</cp:coreProperties>
</file>